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6 DO SWZ                                        FORMULARZ CENOWY/ Szczegółowy opis przedmiotu zamówienia</w:t>
            </w:r>
          </w:p>
        </w:tc>
      </w:tr>
    </w:tbl>
    <w:p>
      <w:pPr>
        <w:pStyle w:val="Normal"/>
        <w:spacing w:before="0" w:after="120"/>
        <w:ind w:right="-92" w:hanging="0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eastAsia="Times New Roman" w:cs="Times New Roman"/>
          <w:kern w:val="0"/>
          <w:lang w:bidi="ar-SA"/>
        </w:rPr>
      </w:pPr>
      <w:r>
        <w:rPr>
          <w:rFonts w:cs="Times New Roman"/>
          <w:b/>
          <w:bCs/>
          <w:sz w:val="22"/>
          <w:szCs w:val="22"/>
        </w:rPr>
        <w:t xml:space="preserve">Pakiet nr 6: </w:t>
      </w:r>
      <w:r>
        <w:rPr>
          <w:rFonts w:eastAsia="Times New Roman" w:cs="Times New Roman"/>
          <w:b/>
          <w:bCs/>
          <w:kern w:val="0"/>
          <w:lang w:eastAsia="pl-PL" w:bidi="ar-SA"/>
        </w:rPr>
        <w:t>System zamknięty do pobierania krwi na okres 24 m-cy</w:t>
      </w:r>
    </w:p>
    <w:p>
      <w:pPr>
        <w:pStyle w:val="Normal"/>
        <w:snapToGrid w:val="false"/>
        <w:spacing w:lineRule="atLeast" w:line="240" w:before="0" w:after="120"/>
        <w:rPr>
          <w:rFonts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/>
          <w:kern w:val="0"/>
          <w:sz w:val="22"/>
          <w:szCs w:val="22"/>
          <w:lang w:bidi="ar-SA"/>
        </w:rPr>
      </w:r>
    </w:p>
    <w:tbl>
      <w:tblPr>
        <w:tblW w:w="15144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111"/>
        <w:gridCol w:w="1134"/>
        <w:gridCol w:w="1134"/>
        <w:gridCol w:w="1417"/>
        <w:gridCol w:w="992"/>
        <w:gridCol w:w="993"/>
        <w:gridCol w:w="1701"/>
        <w:gridCol w:w="1701"/>
        <w:gridCol w:w="1417"/>
      </w:tblGrid>
      <w:tr>
        <w:trPr>
          <w:tblHeader w:val="true"/>
          <w:trHeight w:val="139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bookmarkStart w:id="0" w:name="_Hlk174828965"/>
            <w:bookmarkEnd w:id="0"/>
            <w:r>
              <w:rPr>
                <w:rFonts w:cs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Ilość szt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op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Wartość brutto</w:t>
            </w: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  <w:br/>
            </w:r>
            <w:r>
              <w:rPr>
                <w:rFonts w:cs="Times New Roman"/>
                <w:i/>
                <w:color w:val="000000"/>
                <w:sz w:val="22"/>
                <w:szCs w:val="22"/>
              </w:rPr>
              <w:t>/Wartość netto + Vat (%)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  <w:t>/wskazuje Wykonawc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bookmarkStart w:id="1" w:name="_Hlk151108609"/>
            <w:bookmarkEnd w:id="1"/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d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hematologii </w:t>
            </w:r>
            <w:r>
              <w:rPr>
                <w:rFonts w:cs="Times New Roman"/>
                <w:color w:val="000000"/>
                <w:sz w:val="22"/>
                <w:szCs w:val="22"/>
              </w:rPr>
              <w:t>z przezroczystego tworzywa z K3 EDTA na 1,8 -2,0 ml krwi ( średnica:13mm x wysokość:65-75mm) okrągłodenne, z przebijanym korkiem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17 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o  grup krwi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z przezroczystego tworzywa z K3 EDTA na 4,9-6ml krwi ( średnica:13mm x wysokość:90-100mm) okrągłodenne, z przebijanym korkiem, z rozszerzoną 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d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glukozy i mleczanów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z przezroczystego tworzywa z fluorkiem sodu i szczawianem potasu na  2,0-2,6 ml krwi ( średnica:13mm x wysokość:65-75mm), 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1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o koagulologii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z przezroczystego tworzywa na 2-3 ml krwi ( średnica:13mm x wysokość:65-75 mm ) z 3,2% roztworem cytrynianu sodowego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o surowicy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na 4,9-5ml krwi (13x100mm) ,z żelem i przyspieszaczem krzepnięcia 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67 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o surowicy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na 3,5-4,0ml krwi ( średnica:13mm x wysokość:75 mm),z żelem i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57 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do surowicy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na 2,0- 2,6ml krwi ( średnica:13mm x wysokoś:65-75 mm),z żelem i przyspieszaczem krzepnięcia 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2 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Probówki systemu zamkniętego, próżniowego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lub aspiracyjno-próżniowego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do surowicy  (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grupy krwi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) na 6-7,5 ml krwi </w:t>
            </w:r>
            <w:r>
              <w:rPr>
                <w:rFonts w:cs="Times New Roman"/>
                <w:color w:val="000000"/>
                <w:sz w:val="22"/>
                <w:szCs w:val="22"/>
              </w:rPr>
              <w:t>( średnica:13-15mm x wysokość:92-100 mm)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,z przyspieszaczem krzepnięcia 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2 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do analizy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pierwiastków śladowych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na 6-7,5 ml krwi ( średnica:13-15mm x wysokość:92-100 mm)), z naklejką z polem do opisu, sterylizowa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Rurki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do probówek  systemu zamkniętego, próżniowego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lub aspiracyjno-próżniowego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do OB. z pozycji 11, kompatybilne . Metoda liniowa. Dodatkowo oferent dostarczy 2 statywy10-miejscowe do odczytu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 xml:space="preserve">OB 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8 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Probówki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systemu zamkniętego, próżniowego lub aspiracyjno-próżniowego do OB na 1-2 ml krwi z naklejką z polem do opisu, sterylizowane, kompatybilne z rurkami z poz.11 oraz z dostarczonym statywem do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OB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. Metoda liniowa.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8 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robówki systemu zamkniętego, próżniowego lub aspiracyjno-próżniowego z przezroczystego tworzywa na  4 ml krwi( średnica:13mm x wysokość:75 mm) z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heparyną litową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, z naklejką  z polem do opisu, sterylizowane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Probówki systemu zamkniętego, próżniowego lub aspiracyjno-próżniowego z przezroczystego tworzywa na  2,7 ml krwi( średnica:13mm x wysokość:75 mm),</w:t>
            </w:r>
            <w:r>
              <w:rPr>
                <w:color w:val="000000"/>
                <w:sz w:val="22"/>
                <w:szCs w:val="22"/>
              </w:rPr>
              <w:t xml:space="preserve"> do oznaczania całkowitego stężenia </w:t>
            </w:r>
            <w:r>
              <w:rPr>
                <w:b/>
                <w:bCs/>
                <w:color w:val="000000"/>
                <w:sz w:val="22"/>
                <w:szCs w:val="22"/>
              </w:rPr>
              <w:t>homocysteiny</w:t>
            </w:r>
            <w:r>
              <w:rPr>
                <w:color w:val="000000"/>
                <w:sz w:val="22"/>
                <w:szCs w:val="22"/>
              </w:rPr>
              <w:t xml:space="preserve"> w surowicy/osoczu krwi aż do 96 godzin od pobrania krwi.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z naklejką  z polem do opisu, sterylizowane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 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color w:val="000000"/>
                <w:kern w:val="0"/>
                <w:sz w:val="21"/>
                <w:lang w:eastAsia="pl-PL" w:bidi="ar-SA"/>
              </w:rPr>
              <w:t xml:space="preserve">Probówki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systemu zamkniętego, próżniowego lub </w:t>
            </w:r>
            <w:r>
              <w:rPr>
                <w:rFonts w:eastAsia="Times New Roman" w:cs="Times New Roman"/>
                <w:color w:val="000000"/>
                <w:kern w:val="0"/>
                <w:sz w:val="21"/>
                <w:lang w:eastAsia="pl-PL" w:bidi="ar-SA"/>
              </w:rPr>
              <w:t xml:space="preserve">aspiracyjno-próżniowego o pojemności 2,7 ml do pobierania materiału w kierunku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1"/>
                <w:lang w:eastAsia="pl-PL" w:bidi="ar-SA"/>
              </w:rPr>
              <w:t>pseudotrombocytopeni</w:t>
            </w:r>
            <w:r>
              <w:rPr>
                <w:rFonts w:eastAsia="Times New Roman" w:cs="Times New Roman"/>
                <w:color w:val="000000"/>
                <w:kern w:val="0"/>
                <w:sz w:val="21"/>
                <w:lang w:eastAsia="pl-PL" w:bidi="ar-SA"/>
              </w:rPr>
              <w:t>i ,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( średnica:11-13mm x wysokość:66-75 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Igła systemu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zamkniętego, próżniowego lub aspiracyjno-próżniowego do pobierania krwi: 0,7mm , 0,8mm, 0,9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92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oldery( jeśli system tego wymaga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Igła typu motylek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,system zamknięty, próżniowy lub aspiracyjno-próżniowego do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do posiewu krwi</w:t>
            </w:r>
            <w:r>
              <w:rPr>
                <w:sz w:val="22"/>
                <w:szCs w:val="22"/>
              </w:rPr>
              <w:t>, pakowana indywidualnie, sterylna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4 0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Igła typu motylek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,system zamknięty, próżniowy lub aspiracyjno-próżniowego do pobierania krwi : 0,8mm z luerem ,wężyk o długości ok. 8-17(19)cm , sterylna, indywidualnie pakowan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5 6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Adapter z końcówką typu luer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umożliwiający  pobranie krwi z pierwszorazowego wkłucia dożylnego typu wenflon, kaniula dotętnicza, wkłucie central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Igła systemu zamkniętego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, próżniowego do pobierania krwi: 0,7mm ,0,8mm,0,9mm z zabezpieczeniem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rzeciwzakłuciowym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umieszczonym na gwincie igły w jednej linii ze ścięciem ostr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 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Kontrola zewnątrzlaboratoryjna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z zakresu hematologii - OB-metodą manualną- jeden raz w roku. Udział potwierdzony certyfikatem . Organizator programu posiada akredytację zgodnie z normą ISO 1704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IDFont+F2;Calibri" w:hAnsi="CIDFont+F2;Calibri" w:eastAsia="Times New Roman" w:cs="CIDFont+F2;Calibri"/>
                <w:b/>
                <w:b/>
                <w:bCs/>
                <w:color w:val="000000"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CIDFont+F2;Calibri" w:ascii="CIDFont+F2;Calibri" w:hAnsi="CIDFont+F2;Calibri"/>
                <w:b/>
                <w:bCs/>
                <w:color w:val="000000"/>
                <w:kern w:val="0"/>
                <w:sz w:val="21"/>
                <w:szCs w:val="21"/>
                <w:lang w:eastAsia="pl-PL" w:bidi="ar-SA"/>
              </w:rPr>
              <w:t>Adaptery  do probówek do gazometrii krw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5 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color w:val="000000"/>
                <w:kern w:val="2"/>
                <w:sz w:val="22"/>
                <w:szCs w:val="22"/>
                <w:lang w:eastAsia="hi-IN"/>
              </w:rPr>
              <w:t>Cena oferty (poz. 1 do poz. 22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right="-92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spacing w:before="0" w:after="120"/>
        <w:ind w:right="-92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IDFont+F2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7-12T17:48:00Z</cp:lastPrinted>
  <dcterms:modified xsi:type="dcterms:W3CDTF">2025-11-27T09:48:00Z</dcterms:modified>
  <cp:revision>89</cp:revision>
  <dc:subject/>
  <dc:title/>
</cp:coreProperties>
</file>